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701" w:leader="none"/>
        </w:tabs>
        <w:rPr/>
      </w:pPr>
      <w:r>
        <w:rPr>
          <w:szCs w:val="24"/>
        </w:rPr>
        <w:t xml:space="preserve">                                                                                                                           </w:t>
      </w:r>
      <w:r>
        <w:rPr>
          <w:szCs w:val="24"/>
        </w:rPr>
        <w:t xml:space="preserve">Додаток 3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                                                                       </w:t>
      </w:r>
      <w:r>
        <w:rPr>
          <w:sz w:val="24"/>
          <w:szCs w:val="24"/>
          <w:lang w:val="uk-UA" w:eastAsia="en-US"/>
        </w:rPr>
        <w:t>д</w:t>
      </w:r>
      <w:r>
        <w:rPr>
          <w:sz w:val="24"/>
          <w:szCs w:val="24"/>
        </w:rPr>
        <w:t xml:space="preserve">о   рішення </w:t>
      </w:r>
      <w:r>
        <w:rPr>
          <w:sz w:val="24"/>
          <w:szCs w:val="24"/>
          <w:lang w:val="uk-UA" w:eastAsia="en-US"/>
        </w:rPr>
        <w:t xml:space="preserve"> міської ради </w:t>
      </w:r>
      <w:r>
        <w:rPr>
          <w:sz w:val="24"/>
          <w:szCs w:val="24"/>
          <w:lang w:val="en-US" w:eastAsia="en-US"/>
        </w:rPr>
        <w:t>V</w:t>
      </w:r>
      <w:r>
        <w:rPr>
          <w:sz w:val="24"/>
          <w:szCs w:val="24"/>
        </w:rPr>
        <w:t xml:space="preserve">ІІ скликання </w:t>
      </w:r>
      <w:r>
        <w:rPr>
          <w:sz w:val="24"/>
          <w:szCs w:val="24"/>
          <w:lang w:val="uk-UA" w:eastAsia="en-US"/>
        </w:rPr>
        <w:t>№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від  27 лютого 2019 року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</w:t>
      </w:r>
      <w:r>
        <w:rPr>
          <w:sz w:val="28"/>
          <w:szCs w:val="28"/>
          <w:lang w:val="uk-UA" w:eastAsia="ru-RU"/>
        </w:rPr>
        <w:t xml:space="preserve">Звіт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 w:eastAsia="ru-RU"/>
        </w:rPr>
        <w:t>про  використання  коштів бюджету  розвитку  за  2018 рік</w:t>
      </w: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529"/>
        <w:gridCol w:w="1559"/>
        <w:gridCol w:w="15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ередб. на 2018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Профі- нансовано                       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комп’ютерного обладн., вивіски з державною символікою, меблі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358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35845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комп’ютерної техніки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15 000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7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комп’ютерного обладнання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76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7 699,0</w:t>
            </w:r>
          </w:p>
        </w:tc>
      </w:tr>
      <w:tr>
        <w:trPr>
          <w:trHeight w:val="7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160 «Керівництво і управління у відповідній сфері у містах (місті Киеві), селищах, селах, ОТ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785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78 544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а цільова програма з виконання власних повноважень Ніжинської міської ради (придбання</w:t>
            </w: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</w:rPr>
              <w:t>апаратно-програмного комплексу для автоматизації сесійної роботи</w:t>
            </w: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0 9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0 930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6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іська цільова програма з виконання власних повноважень Ніжинської міської ради (придбанняапаратно-програмного комплексу для автоматизації сесійної роботи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5 000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0180 «Інша діяльність у сфері державного управлі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55 9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55 930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Придбання пральної машини для ДНЗ №4, ДНЗ №16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22 000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Субвенція з обласного бюджету на виконання доручень виборців депутатами обласної ради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(зміцнення матер.тех.бази д/с №2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70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</w:rPr>
              <w:t>Капітальний  ремонт будівлі Дошкільного навчального закладу №25 "Зірочка" за адресою: Чернігівська область, м.Ніжин, вул.Прилуцька,160 в т.ч. ПВР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8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485 000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Капітальний ремонт даху ДНЗ №12 в т.ч.ПВР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7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 718,4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010 «Надання дошкільної осві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18 4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18 418,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61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лічильн.тепла для ЗОШ №12-29,316тис.грн, мотокоса для ЗОШ №10-15,0 тис.грн;  акустична система ЗОШ №15-29,669тис.грн, посудомийні машини 126,697 тис.грн., електроплити для ЗОШ №2-21,3тис.грн, холод.ЗОШ №10, №15- 18,90ти.грн, 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40 88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40 882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ограма національно-патріотичного виховання дітей та молоді м.Ніжина на 2018-2020р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 4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оект перможець Громад.бюджету "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STEM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-освіта в загальноосвітніх навчальних закладах міста Ніжина як дієвий інструмент Нової української школ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98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45 6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Субвенція з обласногобюджету на надання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7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7 29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убвенція з обласного бюджету за рахунок залишку коштів освітньої субвенції, що утворилась на початок бюджетного періоду( на придб.пристроїв для програмування компакт дисків із звук.запис.для закл.заг.серед.освіти з метою створ.умов для підгот.та провед.зовніш.незалеж.оцін.з інозем.м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убвенція з обласного бюджету за рахунок залишку коштів освітньої субвенції, що утворилась на початок бюджетного періоду( на придб.обладнання для іноваційного навчально-тренінговогокласу,персонального комп’ютера/ноутбука та техніки для дркування ,копіювання, сканування та ламінування з витратними матеріалами.для початкової школи,, облад для кабінетів української мови в закл.загал.середньої освіти з навчанням мовами нац.менш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7 7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7 704,0</w:t>
            </w:r>
          </w:p>
        </w:tc>
      </w:tr>
      <w:tr>
        <w:trPr>
          <w:trHeight w:val="6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422" w:type="dxa"/>
              <w:jc w:val="left"/>
              <w:tblInd w:w="8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422"/>
            </w:tblGrid>
            <w:tr>
              <w:trPr>
                <w:trHeight w:val="645" w:hRule="atLeast"/>
              </w:trPr>
              <w:tc>
                <w:tcPr>
                  <w:tcW w:w="5422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  <w:lang w:val="uk-UA"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ru-RU"/>
                    </w:rPr>
                    <w:t>Субвенція з державного бюджету місцевим бюджетам на забезпечення якісної, сучасної та доступної загальної середньої освіти "Нова українська школа"</w:t>
                  </w:r>
                </w:p>
              </w:tc>
            </w:tr>
          </w:tbl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235 929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235 929,0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забезпечення якісної, сучасної та доступної загальної середньої освіти "Нова українська школ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70 778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70 778,7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убвенція з обласного бюджету на виконання доручень виборців депутатами обласної ради(зміцнення матер.тех.бази шк..№15-10,0тис.грн, №5-10,0тис.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020 «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Надання загальної середньої освіти загальноосвітніми навчальними закладами ( в т.ч. школою-дитячим садком, інтернатом при школі), спеціалізованими школами, ліцеями, гімназіями, колегіум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 710 213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657 583,7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61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оект переможець Громадського бюджету «Полівалентна Актова Зала «МІКС»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0 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0 600,0,0</w:t>
            </w:r>
          </w:p>
        </w:tc>
      </w:tr>
      <w:tr>
        <w:trPr>
          <w:trHeight w:val="6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090 «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Надання позашкільної освіти позашкільними закладами освіти, заходи із позашкільної роботи з дітьми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60 600, 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убвенція з обласногобюджету на наданнядержавної підтримки особам з особливими освітніми потребами за рахунок відповідної субвенції</w:t>
            </w:r>
            <w:r>
              <w:rPr>
                <w:color w:val="000000"/>
                <w:sz w:val="40"/>
                <w:szCs w:val="40"/>
                <w:lang w:val="uk-UA"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з державного бюджету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6 8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56 85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161 «Забезпечення діяльності  інших закладів у сфері осві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56 8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356 850,0  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апітальний ремонт покрівлі гаражів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32 280,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32 279,2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медичного обладнання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79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79 2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2010 «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Багатопрофільна стаціонарна медична допомога населенню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11 4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11 479,25</w:t>
            </w:r>
          </w:p>
        </w:tc>
      </w:tr>
      <w:tr>
        <w:trPr>
          <w:trHeight w:val="5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</w:rPr>
              <w:t>Капітальний ремонт господарського блку Г з облаштуванням м’якої покрівлі в т.ч. 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86 0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85 717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ап.рем.І поверху КЛПЗ "Ніжинський пологовий будинок" вт.ч. 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9 094,0</w:t>
            </w:r>
          </w:p>
        </w:tc>
      </w:tr>
      <w:tr>
        <w:trPr>
          <w:trHeight w:val="5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пітальний ремонт II та III проверхів блоку Б КЛПЗ  "Ніжинський пологовий будинок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7 226,0</w:t>
            </w:r>
          </w:p>
        </w:tc>
      </w:tr>
      <w:tr>
        <w:trPr>
          <w:trHeight w:val="5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2030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Лікарсько-акушерська допомога вагітним, породіллямта новонародженим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76 0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72 037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апітальний ремонт стомат поліклініки в т.ч.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98 8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98 840,1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2100 «Стоматологічна допомога населенн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98 8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98 840,1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МЦП «Планові медичні огляди з метою ранньої діагностики захворювань, включаючи злоякісні новоутворення на 2017-2020рр.». Придбання електрокардіографів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29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медичного обладнання: електрокардіограф, апарат УВЧ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2 8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2 89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Реконструкція системи газопостачання (облаштування засобами дистанційної передачі даних на комерційному вузлі обліку природного газу) Амбулаторії сімейної медицини № 5 по вул. Воздвиженська, 185 м. Ніжина Чернігівської області, в т.ч. проектні роботи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87,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2111 «Первинна медична допомога населенню, що надається ЦПМСД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03 9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3 977,60</w:t>
            </w:r>
          </w:p>
        </w:tc>
      </w:tr>
      <w:tr>
        <w:trPr>
          <w:trHeight w:val="5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3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ька програма "Молодь Ніжина" на період до 2020 року"             (придб.ноутбука Марченко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 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 221,67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3131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Здійснення заходів та реалізація проектів на виконання Державної цільової програми "Молодь України"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2 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 221,67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оповнення бібліотечного фонду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1 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 216,5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014030 «Забезпечення діяльності бібліоте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1 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 216,5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Виготовлення архівних стел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9 4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9 499,0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014082 «Інші заходи в галузі культури і мистецт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99 4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99 499,0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боксерського шолому з бампером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 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 1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115011 «Проведення навчально-тренувальних зборів і змагань з олімпійських видів спорт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 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 100,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обладнання та техніки: мотокоси, автомобіль ГАЗ 33023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6 7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6 744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 1115061 «Забезпечення діяльності місцевих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 xml:space="preserve"> центрів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фізичного здоров’я  населення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 xml:space="preserve"> «Спорт для всіх» та проведення 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фізкультурно-масових 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заходів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серед населення регіо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26 7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26 744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ограма капітального ремонту житлового фонду м.Ніжина на 2018р. (передані кошти 1329,5тис.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3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265 368,12</w:t>
            </w:r>
          </w:p>
        </w:tc>
      </w:tr>
      <w:tr>
        <w:trPr>
          <w:trHeight w:val="7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Міська цільова Програма "Сприяння створенню та забезпечення функціонування об’єднань співвласників багатоквартирних будинків у м. Ніжині на 2018 рік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55 4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55 427,88</w:t>
            </w:r>
          </w:p>
        </w:tc>
      </w:tr>
      <w:tr>
        <w:trPr>
          <w:trHeight w:val="4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6011 «Експлуатація та технічне обслуговування житлового фонд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445 4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320 796,0</w:t>
            </w:r>
          </w:p>
        </w:tc>
      </w:tr>
      <w:tr>
        <w:trPr>
          <w:trHeight w:val="4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422" w:type="dxa"/>
              <w:jc w:val="left"/>
              <w:tblInd w:w="8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422"/>
            </w:tblGrid>
            <w:tr>
              <w:trPr>
                <w:trHeight w:val="612" w:hRule="atLeast"/>
              </w:trPr>
              <w:tc>
                <w:tcPr>
                  <w:tcW w:w="5422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іська цільова програма "Розвитку  комунального підприємства "НУВКГ" на 2018 рік"</w:t>
                  </w:r>
                </w:p>
              </w:tc>
            </w:tr>
          </w:tbl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1 8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1 878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іська цільова програма "Розвитку  комунального підприємства "НУВКГ" на 2018 рік ("Реконструкція частини каналізаційного колектору по вул. Незалежності м.Ніжин, Чернігівської обл. в т.ч. ПВР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 4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 426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6013 « Забезпечення діяльності водопровідно-каналізаційного  господар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7 3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7 304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дорожніх консолей- 141 300 грн.; проект громадського бюджету "Безпечний  освітлений пішохідний  перехід з безбар’єрним рухом": придбання дорожніх опор ОК (консолей) - 198 540 грн., придбання пристрою з одностороннім миготливим жовтим сигналом і одним світлодіодним модулем - 111 456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41 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1 300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оект громадського бюджету "Безпечний  освітлений пішохідний  перехід з безбар’єрним рухом": придбання дорожніх опор ОК (консолей) - 198 540 грн., придбання пристрою з одностороннім миготливим жовтим сигналом і одним світлодіодним модулем - 111 456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9 9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09 996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оект громадського бюджету «Міст Театраль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6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6 000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апітальний ремонт скверу Миколи Гоголя, вул.Гоголя, м.Ніжин в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07 3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07 356,7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6030 «Організація благоустрою населених пункт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314 6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314 652,7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Будівництво ФОК з басейнами (типової будівлі басейну "Н2О-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Classic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"), вул.Незалежності, 22, м.Ніжин, Чернігівська обл., в т.ч.ПВР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25,73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ЦП "Рекон. Позаміського закладу оздоровлення та відпочинку ім.Я.П.Батюка на 2018-2020 роки" в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50 000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еконструкція на облаштування засобів дистанційної передачі даних на комерційному вузлі обліку природного газу, в т.ч.ПВР. (ЗОШ № 6, 11, 12, 13    ДНЗ №4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56 3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6 315,4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Реконструкція частини приміщення Ніжинського  навчально-виховного комплексу № 16 "Престиж"  під дитячий садок, м.Ніжин, вул.3-й мікрорайон,11, Чернігівська обл., 2-га черга, в т.ч.ПВР(передані кошти-349868 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529 86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29 868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 xml:space="preserve">Реконструкція внутрішніх туалетів при фізкультурно-оздоровчому комплексі ЗОШ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I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-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III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ст №9 Ніжинської міської ради Чернігівської обл.за адресою вул.Шевченка,103 в т.ч.ПВР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3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45 958,01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7321 «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Будівництво освітніх установ та закладів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 190 9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183 067,14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Рекон.нежитлових прим.під лікар.амбулаторію сім.медицини №7 по вул.Космонавтів 52 в м.Ніжині, Чернігівської обл.в т.ч. 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 4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 468,6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7322 «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 xml:space="preserve">Будівництво 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 xml:space="preserve">медичних 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установ та закладів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8 4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8 468,6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Будівництво фонтану на пл.І.Франка, в м.Ніжин, Чернігівської обл.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999,66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Виготовлення пам’ятника борцям за Незалежність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0 000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Будівництво водопроводу  з підключенням до існуючоїї мережі водопостачання міста від котельні по вул.Шевченка,105 в м.Ніжині в т.ч. ПВР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1 5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1 526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Реконструкція вулиці Шевченка з площею ім.І.Франка, м.Ніжин, Чернігівської обл., в т.ч. ПВР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5 1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4 947,31</w:t>
            </w:r>
          </w:p>
        </w:tc>
      </w:tr>
      <w:tr>
        <w:trPr>
          <w:trHeight w:val="2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Реконструкція пішохідної частини з елементами благоустрою території, прилеглої до адмінбудівлі за адресою пл.ім. І.Франка в м.Ніжин, Чернігвської обл., в т.ч. ПВР (передані кошти -771766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441 94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73 242,16</w:t>
            </w:r>
          </w:p>
        </w:tc>
      </w:tr>
      <w:tr>
        <w:trPr>
          <w:trHeight w:val="7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</w:rPr>
              <w:t>Реконструкція дворової каналізації мережі в районі буд.№128 по вул.Шевченка, в т.ч. ПВР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-120,0 тис.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36 458,7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Реконструкція самоплинного колектору д-800мм із залізобетонних труб методом протягування поліетиленової труб діаметром 600 мм по вул.Синяківській-Шевченка в м.Ніжин Чернігівської област в т.ч. ПВР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 8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620,2</w:t>
            </w:r>
          </w:p>
        </w:tc>
      </w:tr>
      <w:tr>
        <w:trPr>
          <w:trHeight w:val="4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</w:rPr>
              <w:t>Реконструкція центральної КНС по вул. Синяківська в м. Ніжин, Чернігівської обл.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4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4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7330 «Будівництво інших об’єктів соціальної та виробничої інфраструктури комунальної власності»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 102 4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219 794,0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іська цільова програма «Забезпечення корегування Генерального плану забудови міста Ніжина на 2018 рік»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8 838,9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іська програма "Розробка схем та проектних рішень масового застосування та детального планування на 2018рік"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 3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7350 «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Розроблення схем планування та забудови територій (містобудівної документації)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0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0 138,9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Реконструкція приміщень школи I-II ст.№14 з метою відкриття дошкільного навчального  закладу в системі навчальновиховний комплекс школа-сад №14, в т.ч.ПВР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86 7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75 985,6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7361 «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Співфінансування інвестиційних проектів, що реалізуються за рахунок коштів державного фонду регіонального розвитку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86 7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75 985,6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Закупівля мед.обладнання для КЛПЗ Ніжинська міська стоматологічна поліклінніка», вул.Батюка,7, м.Ніжин, Чернігівська обл.( 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3 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Закупівля обладнання для Ніжинської міської газети “Вісті”, площа І.Франка,1, кім.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9-А, м.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Ніжин, Чернігівська обл. 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230 000,0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Закупівля ліжок медичних функціональних для КЛПЗ "Ніжинська центральна міська лікарня ім.Галицького, вул.Московська,21, м.Ніжин, Чернігів.обл. . (передані кошти н.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4 993,66</w:t>
            </w:r>
          </w:p>
        </w:tc>
      </w:tr>
      <w:tr>
        <w:trPr>
          <w:trHeight w:val="4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</w:rPr>
              <w:t>Закупівля медичного обладнання (Холтер) для КЛПЗ “Ніжинська центральна міська лікарня імені м. Галицького”, вул. Московська, 21, м. Ніжин, Чернігівська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0 000,0</w:t>
            </w:r>
          </w:p>
        </w:tc>
      </w:tr>
      <w:tr>
        <w:trPr>
          <w:trHeight w:val="4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 н.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6 4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 439,81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Закупівля ноутбуків для Ніжинської гімназії №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3 Ніжинської міської ради Чернігівської області, м.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Ніжин, вул.</w:t>
            </w:r>
            <w:r>
              <w:rPr>
                <w:color w:val="000000"/>
                <w:sz w:val="22"/>
                <w:szCs w:val="22"/>
              </w:rPr>
              <w:t> Московська, 6А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7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 562,1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Закупівля комп’ютерного обладнання для Дошкільного навчального заклад ясла-садок №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21 “Калинонька” комбінованого типу Ніжинської міської ради Чернігівської області, м.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Ніжин, Чернігівська область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Закупівля ноутбуків для Ніжинської загальноосвітньої школи 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—</w:t>
            </w:r>
            <w:r>
              <w:rPr>
                <w:color w:val="000000"/>
                <w:sz w:val="22"/>
                <w:szCs w:val="22"/>
              </w:rPr>
              <w:t>II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ступенів №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13 Ніжинської міської ради Чернігівської області, вул.</w:t>
            </w:r>
            <w:r>
              <w:rPr>
                <w:color w:val="000000"/>
                <w:sz w:val="22"/>
                <w:szCs w:val="22"/>
              </w:rPr>
              <w:t> Овдіївська, 227, м. Ніжин, Чернігівська область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7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 562,1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Закупівля телевізорів для Ніжинської ЗОШ І-ІІІ ст. №15, вул.Об’їжджа,123, м.Ніжин, Чернігівська обл. 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7 864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6 891,2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</w:rPr>
              <w:t>Закупівля пральної машини, музичного центру для дошкільного навчального закладу (дитячий ясла-садок) №  9 “Лілея” загального розвитку дітей Ніжинської міської ради, вул. Шевченка, 102, м. Ніжин, Чернігівська 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Закупівля пилососу, комп’ютера для Дошкільного навчального закладу (дитячий садок) №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2 “Зірочка” санаторного типу Ніжинської міської ради Чернігівської області, м.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Ніжин, вул.</w:t>
            </w:r>
            <w:r>
              <w:rPr>
                <w:color w:val="000000"/>
                <w:sz w:val="22"/>
                <w:szCs w:val="22"/>
              </w:rPr>
              <w:t> Лащенка, 2, Чернігівська 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 082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 261,1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</w:rPr>
              <w:t>Закупівля принтера, ноутбука, комплекту меблів для дошкільного навчального закладу (ясла-садок) №  23 “Розвивайко”, м. Ніжин, вул. Московська, 26, Чернігівська 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 097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0 097,0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Закупівля звукової апаратури для Ніжинського навчально-виховного комплексу №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 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16 “Престиж” (гімназія загальноосвітня школа І-ступеня-дошкільний навчальний заклад ) Ніжинської міської ради Чернігівської області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967,3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Закупівля звукової апаратури, швейної машини для дошкільного навчального закладу (ясла-садок) №  13 “Берізка”, вул. Березанська, 12 – А, м. Ніжин, Чернігівська область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3 398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2 038,8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Закупівля ноутбуків для Ніжинської загальноосвітньої школи 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—</w:t>
            </w:r>
            <w:r>
              <w:rPr>
                <w:color w:val="000000"/>
                <w:sz w:val="22"/>
                <w:szCs w:val="22"/>
              </w:rPr>
              <w:t>II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ступенів №</w:t>
            </w:r>
            <w:r>
              <w:rPr>
                <w:color w:val="000000"/>
                <w:sz w:val="22"/>
                <w:szCs w:val="22"/>
              </w:rPr>
              <w:t> 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7 Ніжинської міської ради Чернігівської області, вул.</w:t>
            </w:r>
            <w:r>
              <w:rPr>
                <w:color w:val="000000"/>
                <w:sz w:val="22"/>
                <w:szCs w:val="22"/>
              </w:rPr>
              <w:t> Гоголя, 15, м. Ніжин, Чернігівська 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Закупівля комп’ютерного обладнання, обладнання для Ніжинської загальноосвітньої школи 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—</w:t>
            </w:r>
            <w:r>
              <w:rPr>
                <w:color w:val="000000"/>
                <w:sz w:val="22"/>
                <w:szCs w:val="22"/>
              </w:rPr>
              <w:t>II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ступенів №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5 Ніжинської міської ради Чернігівської області, вул.</w:t>
            </w:r>
            <w:r>
              <w:rPr>
                <w:color w:val="000000"/>
                <w:sz w:val="22"/>
                <w:szCs w:val="22"/>
              </w:rPr>
              <w:t> Воздвиженська, 72, м. Ніжин, Чернігівська область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Закупівля велосипедів для Ніжинської комплексної дитячо-юнацької спортивної школи Ніжинської міської ради Чернігів.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н.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0 000,0</w:t>
            </w:r>
          </w:p>
        </w:tc>
      </w:tr>
      <w:tr>
        <w:trPr>
          <w:trHeight w:val="5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80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00"/>
            </w:tblGrid>
            <w:tr>
              <w:trPr>
                <w:trHeight w:val="980" w:hRule="atLeast"/>
              </w:trPr>
              <w:tc>
                <w:tcPr>
                  <w:tcW w:w="118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uk-UA" w:eastAsia="ru-RU"/>
                    </w:rPr>
                    <w:t xml:space="preserve">Закупівля обладнання та побут.техніки для Ніжин.загальноосвітньої школи </w:t>
                  </w:r>
                  <w:r>
                    <w:rPr>
                      <w:color w:val="000000"/>
                      <w:sz w:val="22"/>
                      <w:szCs w:val="22"/>
                      <w:lang w:val="ru-RU" w:eastAsia="ru-RU"/>
                    </w:rPr>
                    <w:t>I</w:t>
                  </w:r>
                  <w:r>
                    <w:rPr>
                      <w:color w:val="000000"/>
                      <w:sz w:val="22"/>
                      <w:szCs w:val="22"/>
                      <w:lang w:val="uk-UA" w:eastAsia="ru-RU"/>
                    </w:rPr>
                    <w:t>-</w:t>
                  </w:r>
                  <w:r>
                    <w:rPr>
                      <w:color w:val="000000"/>
                      <w:sz w:val="22"/>
                      <w:szCs w:val="22"/>
                      <w:lang w:val="ru-RU" w:eastAsia="ru-RU"/>
                    </w:rPr>
                    <w:t>III</w:t>
                  </w:r>
                  <w:r>
                    <w:rPr>
                      <w:color w:val="000000"/>
                      <w:sz w:val="22"/>
                      <w:szCs w:val="22"/>
                      <w:lang w:val="uk-UA" w:eastAsia="ru-RU"/>
                    </w:rPr>
                    <w:t xml:space="preserve"> ст. №9 Ніжин. Міської ради Чернігів.обл., вул.Шевченка,103, м.Ніжин, Чернігів.обл.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9 771,84</w:t>
            </w:r>
          </w:p>
        </w:tc>
      </w:tr>
      <w:tr>
        <w:trPr>
          <w:trHeight w:val="9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Закупівля мультимед.дошки та комплектуючих до неї для Ніжин.загальноосвітньої школи I-II ст. №11 Ніжин.міської ради Чернігів.обл., вул.Євлашівська,73, м.Ніжин, Чернігів.об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3921,36</w:t>
            </w:r>
          </w:p>
        </w:tc>
      </w:tr>
      <w:tr>
        <w:trPr>
          <w:trHeight w:val="9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івля комплекту меблів для дошкіл. Навчального закладу (дит.ясла-садок) №21 "Калинонька" комб.типу Ніжин.міської ради Чернігів.обл., вул.Шевченка,102а м.Ніжин, Чернігів.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н.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Закупівля ноутбуків для Ніжин.загальноосвітньої школи 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-</w:t>
            </w:r>
            <w:r>
              <w:rPr>
                <w:color w:val="000000"/>
                <w:sz w:val="22"/>
                <w:szCs w:val="22"/>
              </w:rPr>
              <w:t>I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ст. №8 Ніжин.міської ради Чернігів.обл., вул.Воздвиженська,185, м.Ніжин, Чернігів.обл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Закупівля радіомікрофонів, ноутбука, мультимедійної дошки для Ніжин.загальноосвітньої школи 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-</w:t>
            </w:r>
            <w:r>
              <w:rPr>
                <w:color w:val="000000"/>
                <w:sz w:val="22"/>
                <w:szCs w:val="22"/>
              </w:rPr>
              <w:t>II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ст. №17 Ніжин. міської ради Чернігів.обл., вул.Прилуцька,162, м.Ніжин, Чернігів.обл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Закупівля комплекту меблів для Ніжин.навчально-виховного комплексу №16 "Престиж" (гімназія загальноосвітня школа 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- ст-дошкільний навч.заклад) Ніжин.міської ради Чернігів.обл</w:t>
            </w:r>
            <w:r>
              <w:rPr>
                <w:color w:val="000000"/>
                <w:sz w:val="36"/>
                <w:szCs w:val="36"/>
                <w:lang w:val="uk-UA" w:eastAsia="en-US"/>
              </w:rPr>
              <w:t>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н.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30 000,0  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івля обладнання для Ніжин.загальноосвітньої школи I-II ст. №12 Ніжин.міської ради Чернігів.обл., вул.Франка,22 м.Ніжин, Чернігів.об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0 000,0</w:t>
            </w:r>
          </w:p>
        </w:tc>
      </w:tr>
      <w:tr>
        <w:trPr>
          <w:trHeight w:val="6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Закупівля обладнання для закладів загальноЇ середньої освіти Ніжин, Чернігів.обл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1 678,7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Закупівля інклюзивного дитячого майданчика для ДНЗ (дит.ясла-садок) №21 "Калинонька" комб.типу Ніжин.міської ради Чернігів.обл., вул.Шевченка,102а м.Ніжин, Чернігів.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н.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80 9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80 99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Закупівля велосипеду для Ніжинської загальноосвітньої школи 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—</w:t>
            </w:r>
            <w:r>
              <w:rPr>
                <w:color w:val="000000"/>
                <w:sz w:val="22"/>
                <w:szCs w:val="22"/>
              </w:rPr>
              <w:t>I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ступенів №4 Ніжинської міської ради Чернігівської області, вул. </w:t>
            </w:r>
            <w:r>
              <w:rPr>
                <w:color w:val="000000"/>
                <w:sz w:val="22"/>
                <w:szCs w:val="22"/>
              </w:rPr>
              <w:t>Козача,22, м. Ніжин, Чернігівська область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івля принтера ,ноутбука, проектора для ДНЗ №14 "Соколятко" Ніжинської міської ради,вул. Космонавтів 44 Б, м. Ніжин, Чернігівська область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165,0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дбання обладнання та інвентарю для закладів освіти м.Ніжин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40 936,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9 6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7595,2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івля ноутбука для Територіального центру соціального обслуговування (надання соціальних послуг) "іжинської міської ради, м. Ніжин,Чернігівська област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івля костюмів для Ніжинського міського будинку культури, вул.Батюка,16,м.Ніжин, Чернігівська обла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 5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івля вуличного боксерського рингу з навісом м.Ніжин Чернігів.об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86 2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86 246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 5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 588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зупинкового комплексу "Гімназія №3" по вул. Набережна біля будинку №13 в м.Ніжин Черніг. обл.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36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 542,5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зупинкового комплексу "Університет" по вул.Набережна біля будинку №3 в м.Ніжин Чернігів.обл.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36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 542,5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зупинкового комплексу "Агроліцей" по вул. Незалежності, біля будівлі№5-а в м.Ніжин Чернігів.обл.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36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 542,5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зупинкового комплексу "Агроліцей" по вул. Незалежності, біля будівлі №13 для м.Ніжин Чернігів.обл.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36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 542,5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</w:rPr>
              <w:t>Будівництво зупинкового комплексу "Вул. Василівська" по вул. Василівська біля будинку №3 в м.Ніжин Чернігівська обл.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36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 542,5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Будівництво дитячого майданчика для вул.8 Березня, м.Ніжин, Чернігівська обл.</w:t>
            </w:r>
            <w:r>
              <w:rPr>
                <w:sz w:val="22"/>
                <w:szCs w:val="22"/>
                <w:lang w:val="uk-UA" w:eastAsia="en-US"/>
              </w:rPr>
              <w:t>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96 210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5 568,1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</w:rPr>
              <w:t>Будівництво міні-футбольного поля з улаштуванням штучного покриття та огородження по вул. Полковника Розумовського,5 м. Ніжин</w:t>
            </w: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 w:eastAsia="en-US"/>
              </w:rPr>
              <w:t>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46 976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22 533,8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дитячого майданчика для вул.Федерса,23 м.Ніжин, Чернігівська обл.(в.з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7 957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7 954,3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дитячого майданчика для вул.Академіка  Амосова, 10 м.Ніжин, Чернігівська обл.(в.з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7 957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947,5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дитячого майданчика для вул.Шевченка,4 А, м.Ніжин, Чернігівська обл.(в.з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7 957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825,2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удівництво зупинкового комплексу "Вул. Об'їзджа" по вул. Шевченка, біля будівлі №89,в м.Ніжин, Чернігівська обл.(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передані кошти </w:t>
            </w:r>
            <w:r>
              <w:rPr>
                <w:color w:val="000000"/>
                <w:sz w:val="22"/>
                <w:szCs w:val="22"/>
              </w:rPr>
              <w:t>в.з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36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 542,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зупинкового комплексу "Вул. Об'їжджа" по вул. Шевченка біля пам'ятника "Воїнам-афганців" в м.Ніжин, Чернігівська обл. (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передані кошти </w:t>
            </w:r>
            <w:r>
              <w:rPr>
                <w:color w:val="000000"/>
                <w:sz w:val="22"/>
                <w:szCs w:val="22"/>
              </w:rPr>
              <w:t xml:space="preserve">в.з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36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 542,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зупинкового комплексу "ВАТ Сільмаш" по вул. Шевченка біля будівлі №109 в м.Ніжин, Чернігівська обл. (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передані кошти </w:t>
            </w:r>
            <w:r>
              <w:rPr>
                <w:color w:val="000000"/>
                <w:sz w:val="22"/>
                <w:szCs w:val="22"/>
              </w:rPr>
              <w:t xml:space="preserve">в.з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36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 542,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</w:rPr>
              <w:t>Будівництво 10 зупинкових комплексів для м.Ніжин, Чернігівська область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842 82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830 517,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(комплексного) спортивного майданчика для фізкультурно-оздоровчих занять по вул.Космонавтів,90 м.Ніжин, Чернігівька об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6 752,6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дитячого майданчика в сквері"Театральний"в м.Ніжин, Чернігівської області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 417,4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спортивного майданчика по вул.Московська,6А, м. Ніжин, Чернігівська област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 398,0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дитячого майданчика по вул.Шевченка,102, м. Ніжин, Чернігівська област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 097,0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дитячого майданчика по вул.3-й мікрорайон,8, м. Ніжин, Чернігівська област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 747,5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дитячого майданчика по вул.Вокзальна,5а, м. Ніжин, Чернігівська област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 048,5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спортивного майданчика по вулПрилуцька,116, м. Ніжин, Чернігівська област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 699,0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Кап.рем.елементів благоустрою з встановленням архітектурно-паркової композиції з сонячними панелями біля житлового будинку №11 по вул.Шевченка, м.Ніжин, Чернігівської з виділенням черговості: 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черга-встановлення архітектурно-паркової композиції з сонячними панелями; </w:t>
            </w:r>
            <w:r>
              <w:rPr>
                <w:color w:val="000000"/>
                <w:sz w:val="22"/>
                <w:szCs w:val="22"/>
              </w:rPr>
              <w:t>I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черга-ремонт елементів благоустрою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3 9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en-US"/>
              </w:rPr>
              <w:t>Реконструкція басейну з утепленням зовнішніх стін Ніжинської гімназії №16 м.Ніжин, вул.3-й мікрорайон,11  Чернігівської обл .(в.з.-435735,68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 685 302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 398 105,6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Реконструкція нежитлових приміщень на першому поверсі Ніжинської ЗОШ І-ІІ ст. №14 під лікарську амбулаторію сімейної медицини по вул Шекерогринівська, 52-А в м. Ніжині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19 214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 086,1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Підсилення перекриття басейної зали Ніжинської гімназії №16 в м.Ніжин по вул.3-й Мікрорайон,11 Чернігівської обл.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365 89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297 938,0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</w:rPr>
              <w:t>Закупівля спортивних майданчиків для м.Ніжин Чернігівської області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н.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</w:rPr>
              <w:t>Закупівля автономного світлодіодного світильника для вул.9 січня, м.Ніжин, Чернігівська область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н.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Закупівля елементів дитячих майданчиків для м.Ніжин Чернігівської області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 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 15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4 63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34 170,3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1 1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7 025,3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7363 «Виконання інвестиційних проектів в рамках здійснення заходів щодо соціально-економічного розвитку окремих територій (включаючи співфінансування)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9 935 158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5 032 829,88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апітальний ремонт внутріквартальної дороги біля ж/б №18,20 по вул. Озерна по вул. Шевченка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в т.ч. передані кошти 448 516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95 7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93 132,1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22"/>
                <w:szCs w:val="22"/>
              </w:rPr>
              <w:t>Капітальний ремонт вул.Думська в т.ч.ПВР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6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 601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вул.Нєкрасова в т.ч.ПВР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 4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 402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вул.Коцюбинського в т.ч.ПВР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7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 76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вул.Короленка в т.ч.ПВР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 4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 46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1217461 «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Утримання та розвиток автомобільних доріг загального користування та дорожньої інфраструктури за рахунок коштів місцевого бюджету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920 9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918 355,1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івфінансування по проекту НЕФКО "Заходи з енергоефективноті в м. Ніжин"в т.ч. ПВР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1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15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0617640 «Заходи з енергозбереже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1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15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7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іська програма реалізації повноважень міської ради у галузі земельних відносин на 2018 рік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6 1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6 126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0217650 «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Проведення експертної грошової оцінки земельної ділянки чи права на неї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6 1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6 126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 xml:space="preserve">Внески в статутний капітал 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КП "ВУКГ"-5271963грн вт.ч. передані кошти 3723074 грн;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КП "НУВКГ 694500"грн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) передані кошти  ;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КК КП "Північна 417899 грн передані кошти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; 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КП "СЕЗ"-98000грн передані кошти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 482 3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 482 361,8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7670 «Внески до статутного капіталу суб’єктів господарюва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 482 3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 482 361,85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ридбання пересувної електростан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 9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 967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8110</w:t>
            </w:r>
            <w:r>
              <w:rPr>
                <w:b/>
                <w:bCs/>
                <w:color w:val="000000"/>
                <w:sz w:val="28"/>
                <w:szCs w:val="28"/>
                <w:lang w:val="uk-UA" w:eastAsia="ru-RU"/>
              </w:rPr>
              <w:t xml:space="preserve"> «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Заходи із запобігання та ліквідації надзвичайних ситуацій та наслідків стихійного лих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9 9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9 967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sz w:val="22"/>
                <w:szCs w:val="22"/>
                <w:lang w:val="uk-UA" w:eastAsia="ru-RU"/>
              </w:rPr>
              <w:t>в тому числі 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4 995 888 39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b/>
                <w:sz w:val="22"/>
                <w:szCs w:val="22"/>
                <w:lang w:val="uk-UA" w:eastAsia="ru-RU"/>
              </w:rPr>
              <w:t>29 766 555,48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</w:r>
    </w:p>
    <w:p>
      <w:pPr>
        <w:pStyle w:val="Normal"/>
        <w:tabs>
          <w:tab w:val="clear" w:pos="720"/>
          <w:tab w:val="left" w:pos="7185" w:leader="none"/>
        </w:tabs>
        <w:jc w:val="center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Міський    голова </w:t>
        <w:tab/>
        <w:t>А.В.Лінник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2:46:00Z</dcterms:created>
  <dc:creator>sekretar</dc:creator>
  <dc:description/>
  <cp:keywords/>
  <dc:language>en-US</dc:language>
  <cp:lastModifiedBy>Finance</cp:lastModifiedBy>
  <cp:lastPrinted>2018-10-24T12:36:00Z</cp:lastPrinted>
  <dcterms:modified xsi:type="dcterms:W3CDTF">2019-02-21T06:17:00Z</dcterms:modified>
  <cp:revision>25</cp:revision>
  <dc:subject/>
  <dc:title>ПЕРЕЛІК</dc:title>
</cp:coreProperties>
</file>